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olor w:val="000000"/>
          <w:ins w:id="1" w:author="mudit" w:date="2009-02-04T02:42:00Z"/>
        </w:rPr>
      </w:pPr>
      <w:ins w:id="0" w:author="mudit" w:date="2009-02-04T02:42:00Z">
        <w:r>
          <w:rPr>
            <w:color w:val="000000"/>
          </w:rPr>
        </w:r>
      </w:ins>
    </w:p>
    <w:p>
      <w:pPr>
        <w:pStyle w:val="PlainText"/>
        <w:rPr>
          <w:color w:val="000000"/>
          <w:ins w:id="3" w:author="mudit" w:date="2009-02-04T02:42:00Z"/>
        </w:rPr>
      </w:pPr>
      <w:ins w:id="2" w:author="mudit" w:date="2009-02-04T02:42:00Z">
        <w:r>
          <w:rPr>
            <w:color w:val="000000"/>
          </w:rPr>
          <w:t>Clutter is an assemblage of non-informative foreground pixels in binary images. This form of noise needs to be detected and removed from binary documents with minimal content deletion attached to it.</w:t>
        </w:r>
      </w:ins>
    </w:p>
    <w:p>
      <w:pPr>
        <w:pStyle w:val="PlainText"/>
        <w:rPr>
          <w:color w:val="000000"/>
          <w:ins w:id="5" w:author="mudit" w:date="2009-02-04T02:42:00Z"/>
        </w:rPr>
      </w:pPr>
      <w:ins w:id="4" w:author="mudit" w:date="2009-02-04T02:42:00Z">
        <w:r>
          <w:rPr>
            <w:color w:val="000000"/>
          </w:rPr>
        </w:r>
      </w:ins>
    </w:p>
    <w:p>
      <w:pPr>
        <w:pStyle w:val="PlainText"/>
        <w:rPr>
          <w:color w:val="000000"/>
          <w:ins w:id="7" w:author="mudit" w:date="2009-02-04T02:42:00Z"/>
        </w:rPr>
      </w:pPr>
      <w:ins w:id="6" w:author="mudit" w:date="2009-02-04T02:42:00Z">
        <w:r>
          <w:rPr>
            <w:color w:val="000000"/>
          </w:rPr>
          <w:t>The software detects and removes clutter from binary images.</w:t>
        </w:r>
      </w:ins>
    </w:p>
    <w:p>
      <w:pPr>
        <w:pStyle w:val="PlainText"/>
        <w:rPr>
          <w:color w:val="000000"/>
          <w:ins w:id="9" w:author="mudit" w:date="2009-02-04T02:42:00Z"/>
        </w:rPr>
      </w:pPr>
      <w:ins w:id="8" w:author="mudit" w:date="2009-02-04T02:42:00Z">
        <w:r>
          <w:rPr>
            <w:color w:val="000000"/>
          </w:rPr>
        </w:r>
      </w:ins>
    </w:p>
    <w:p>
      <w:pPr>
        <w:pStyle w:val="PlainText"/>
        <w:rPr>
          <w:b/>
          <w:b/>
          <w:bCs/>
          <w:color w:val="000000"/>
          <w:ins w:id="11" w:author="mudit" w:date="2009-02-04T02:42:00Z"/>
        </w:rPr>
      </w:pPr>
      <w:ins w:id="10" w:author="mudit" w:date="2009-02-04T02:42:00Z">
        <w:r>
          <w:rPr>
            <w:b/>
            <w:bCs/>
            <w:color w:val="000000"/>
          </w:rPr>
          <w:t>COMMAND:</w:t>
        </w:r>
      </w:ins>
    </w:p>
    <w:p>
      <w:pPr>
        <w:pStyle w:val="PlainText"/>
        <w:rPr>
          <w:color w:val="000000"/>
          <w:ins w:id="13" w:author="mudit" w:date="2009-02-04T02:42:00Z"/>
        </w:rPr>
      </w:pPr>
      <w:ins w:id="12" w:author="mudit" w:date="2009-02-04T02:42:00Z">
        <w:r>
          <w:rPr>
            <w:color w:val="000000"/>
          </w:rPr>
          <w:t>clutterDetectNRemove(&lt;path of the directory containing TIF files&gt;)</w:t>
        </w:r>
      </w:ins>
    </w:p>
    <w:p>
      <w:pPr>
        <w:pStyle w:val="PlainText"/>
        <w:rPr>
          <w:color w:val="000000"/>
          <w:ins w:id="15" w:author="mudit" w:date="2009-02-04T02:42:00Z"/>
        </w:rPr>
      </w:pPr>
      <w:ins w:id="14" w:author="mudit" w:date="2009-02-04T02:42:00Z">
        <w:r>
          <w:rPr>
            <w:color w:val="000000"/>
          </w:rPr>
        </w:r>
      </w:ins>
    </w:p>
    <w:p>
      <w:pPr>
        <w:pStyle w:val="PlainText"/>
        <w:rPr>
          <w:b/>
          <w:b/>
          <w:bCs/>
          <w:color w:val="000000"/>
          <w:ins w:id="17" w:author="mudit" w:date="2009-02-04T02:42:00Z"/>
        </w:rPr>
      </w:pPr>
      <w:ins w:id="16" w:author="mudit" w:date="2009-02-04T02:42:00Z">
        <w:r>
          <w:rPr>
            <w:b/>
            <w:bCs/>
            <w:color w:val="000000"/>
          </w:rPr>
          <w:t>DETAILS:</w:t>
        </w:r>
      </w:ins>
    </w:p>
    <w:p>
      <w:pPr>
        <w:pStyle w:val="PlainText"/>
        <w:rPr>
          <w:ins w:id="19" w:author="mudit" w:date="2009-02-04T02:42:00Z"/>
        </w:rPr>
      </w:pPr>
      <w:ins w:id="18" w:author="mudit" w:date="2009-02-04T02:42:00Z">
        <w:r>
          <w:rPr>
            <w:color w:val="000000"/>
          </w:rPr>
          <w:t xml:space="preserve">Outputs a tif file for every input file with clutter removed. </w:t>
        </w:r>
      </w:ins>
    </w:p>
    <w:p>
      <w:pPr>
        <w:pStyle w:val="PlainText"/>
        <w:rPr>
          <w:color w:val="000000"/>
          <w:ins w:id="21" w:author="mudit" w:date="2009-02-04T02:42:00Z"/>
        </w:rPr>
      </w:pPr>
      <w:ins w:id="20" w:author="mudit" w:date="2009-02-04T02:42:00Z">
        <w:r>
          <w:rPr>
            <w:color w:val="000000"/>
          </w:rPr>
          <w:t>Output file name: &lt;original file name&gt;.cr.tif</w:t>
        </w:r>
      </w:ins>
    </w:p>
    <w:p>
      <w:pPr>
        <w:pStyle w:val="PlainText"/>
        <w:rPr>
          <w:color w:val="000000"/>
          <w:ins w:id="23" w:author="mudit" w:date="2009-02-04T02:42:00Z"/>
        </w:rPr>
      </w:pPr>
      <w:ins w:id="22" w:author="mudit" w:date="2009-02-04T02:42:00Z">
        <w:r>
          <w:rPr>
            <w:color w:val="000000"/>
          </w:rPr>
        </w:r>
      </w:ins>
    </w:p>
    <w:p>
      <w:pPr>
        <w:pStyle w:val="PlainText"/>
        <w:rPr>
          <w:b/>
          <w:b/>
          <w:bCs/>
          <w:color w:val="000000"/>
          <w:ins w:id="25" w:author="mudit" w:date="2009-02-04T02:42:00Z"/>
        </w:rPr>
      </w:pPr>
      <w:ins w:id="24" w:author="mudit" w:date="2009-02-04T02:42:00Z">
        <w:r>
          <w:rPr>
            <w:b/>
            <w:bCs/>
            <w:color w:val="000000"/>
          </w:rPr>
          <w:t>Running Removal separately (OPTIONAL)</w:t>
        </w:r>
      </w:ins>
    </w:p>
    <w:p>
      <w:pPr>
        <w:pStyle w:val="PlainText"/>
        <w:rPr>
          <w:color w:val="000000"/>
          <w:ins w:id="27" w:author="mudit" w:date="2009-02-04T02:42:00Z"/>
        </w:rPr>
      </w:pPr>
      <w:ins w:id="26" w:author="mudit" w:date="2009-02-04T02:42:00Z">
        <w:r>
          <w:rPr>
            <w:color w:val="000000"/>
          </w:rPr>
          <w:t>COMMAND: blobRemoval(&lt;filename&gt;)</w:t>
        </w:r>
      </w:ins>
    </w:p>
    <w:p>
      <w:pPr>
        <w:pStyle w:val="PlainText"/>
        <w:rPr>
          <w:color w:val="000000"/>
          <w:ins w:id="29" w:author="mudit" w:date="2009-02-04T02:42:00Z"/>
        </w:rPr>
      </w:pPr>
      <w:ins w:id="28" w:author="mudit" w:date="2009-02-04T02:42:00Z">
        <w:r>
          <w:rPr>
            <w:color w:val="000000"/>
          </w:rPr>
          <w:t xml:space="preserve">Outputs a file (&lt;filename&gt;.cr.tif) with clutter removed. </w:t>
        </w:r>
      </w:ins>
    </w:p>
    <w:p>
      <w:pPr>
        <w:pStyle w:val="PlainText"/>
        <w:rPr>
          <w:ins w:id="31" w:author="mudit" w:date="2009-02-04T02:42:00Z"/>
        </w:rPr>
      </w:pPr>
      <w:ins w:id="30" w:author="mudit" w:date="2009-02-04T02:42:00Z">
        <w:r>
          <w:rPr>
            <w:color w:val="000000"/>
          </w:rPr>
          <w:t>This does not verify if file was already clean. If clean file is inputted, it may result in some data loss.</w:t>
        </w:r>
      </w:ins>
    </w:p>
    <w:p>
      <w:pPr>
        <w:pStyle w:val="PlainText"/>
        <w:rPr>
          <w:color w:val="000000"/>
          <w:ins w:id="33" w:author="mudit" w:date="2009-02-04T02:42:00Z"/>
        </w:rPr>
      </w:pPr>
      <w:ins w:id="32" w:author="mudit" w:date="2009-02-04T02:42:00Z">
        <w:r>
          <w:rPr>
            <w:color w:val="000000"/>
          </w:rPr>
        </w:r>
      </w:ins>
    </w:p>
    <w:p>
      <w:pPr>
        <w:pStyle w:val="PlainText"/>
        <w:rPr>
          <w:ins w:id="36" w:author="mudit" w:date="2009-02-04T02:42:00Z"/>
        </w:rPr>
      </w:pPr>
      <w:ins w:id="34" w:author="mudit" w:date="2009-02-04T02:42:00Z">
        <w:r>
          <w:rPr>
            <w:b/>
            <w:bCs/>
            <w:color w:val="000000"/>
          </w:rPr>
          <w:t>DETECT</w:t>
        </w:r>
      </w:ins>
      <w:r>
        <w:rPr>
          <w:b/>
          <w:bCs/>
          <w:color w:val="000000"/>
        </w:rPr>
        <w:t>IO</w:t>
      </w:r>
      <w:ins w:id="35" w:author="mudit" w:date="2009-02-04T02:42:00Z">
        <w:r>
          <w:rPr>
            <w:b/>
            <w:bCs/>
            <w:color w:val="000000"/>
          </w:rPr>
          <w:t>N TRAINING and EVALUATION(OPTIONAL)</w:t>
        </w:r>
      </w:ins>
    </w:p>
    <w:p>
      <w:pPr>
        <w:pStyle w:val="PlainText"/>
        <w:rPr>
          <w:color w:val="000000"/>
          <w:ins w:id="38" w:author="mudit" w:date="2009-02-04T02:42:00Z"/>
        </w:rPr>
      </w:pPr>
      <w:ins w:id="37" w:author="mudit" w:date="2009-02-04T02:42:00Z">
        <w:r>
          <w:rPr>
            <w:color w:val="000000"/>
          </w:rPr>
          <w:t xml:space="preserve">Clutter detection works on a pre-defined set which contains features of training data. </w:t>
        </w:r>
      </w:ins>
    </w:p>
    <w:p>
      <w:pPr>
        <w:pStyle w:val="PlainText"/>
        <w:rPr>
          <w:color w:val="000000"/>
          <w:ins w:id="40" w:author="mudit" w:date="2009-02-04T02:42:00Z"/>
        </w:rPr>
      </w:pPr>
      <w:ins w:id="39" w:author="mudit" w:date="2009-02-04T02:42:00Z">
        <w:r>
          <w:rPr>
            <w:color w:val="000000"/>
          </w:rPr>
          <w:t>clutterDetectNRemove first trains using those features and then runs on the files in the directory provided by the user.</w:t>
        </w:r>
      </w:ins>
    </w:p>
    <w:p>
      <w:pPr>
        <w:pStyle w:val="PlainText"/>
        <w:rPr>
          <w:color w:val="000000"/>
          <w:ins w:id="42" w:author="mudit" w:date="2009-02-04T02:42:00Z"/>
        </w:rPr>
      </w:pPr>
      <w:ins w:id="41" w:author="mudit" w:date="2009-02-04T02:42:00Z">
        <w:r>
          <w:rPr>
            <w:color w:val="000000"/>
          </w:rPr>
        </w:r>
      </w:ins>
    </w:p>
    <w:p>
      <w:pPr>
        <w:pStyle w:val="PlainText"/>
        <w:rPr>
          <w:color w:val="000000"/>
          <w:ins w:id="44" w:author="mudit" w:date="2009-02-04T02:42:00Z"/>
        </w:rPr>
      </w:pPr>
      <w:ins w:id="43" w:author="mudit" w:date="2009-02-04T02:42:00Z">
        <w:r>
          <w:rPr>
            <w:color w:val="000000"/>
          </w:rPr>
          <w:t>Options to perform training on new data:</w:t>
        </w:r>
      </w:ins>
    </w:p>
    <w:p>
      <w:pPr>
        <w:pStyle w:val="PlainText"/>
        <w:rPr>
          <w:color w:val="000000"/>
          <w:ins w:id="46" w:author="mudit" w:date="2009-02-04T02:42:00Z"/>
        </w:rPr>
      </w:pPr>
      <w:ins w:id="45" w:author="mudit" w:date="2009-02-04T02:42:00Z">
        <w:r>
          <w:rPr>
            <w:color w:val="000000"/>
          </w:rPr>
          <w:t xml:space="preserve">1. Feature Extraction is done in featureExtraction.m </w:t>
        </w:r>
      </w:ins>
    </w:p>
    <w:p>
      <w:pPr>
        <w:pStyle w:val="PlainText"/>
        <w:rPr>
          <w:color w:val="000000"/>
          <w:ins w:id="48" w:author="mudit" w:date="2009-02-04T02:42:00Z"/>
        </w:rPr>
      </w:pPr>
      <w:ins w:id="47" w:author="mudit" w:date="2009-02-04T02:42:00Z">
        <w:r>
          <w:rPr>
            <w:color w:val="000000"/>
          </w:rPr>
          <w:t>Command: featureExtraction(&lt;filename&gt;)</w:t>
        </w:r>
      </w:ins>
    </w:p>
    <w:p>
      <w:pPr>
        <w:pStyle w:val="PlainText"/>
        <w:rPr>
          <w:color w:val="000000"/>
          <w:ins w:id="50" w:author="mudit" w:date="2009-02-04T02:42:00Z"/>
        </w:rPr>
      </w:pPr>
      <w:ins w:id="49" w:author="mudit" w:date="2009-02-04T02:42:00Z">
        <w:r>
          <w:rPr>
            <w:color w:val="000000"/>
          </w:rPr>
          <w:t>Output: feature vector</w:t>
        </w:r>
      </w:ins>
    </w:p>
    <w:p>
      <w:pPr>
        <w:pStyle w:val="PlainText"/>
        <w:rPr>
          <w:color w:val="000000"/>
          <w:ins w:id="52" w:author="mudit" w:date="2009-02-04T02:42:00Z"/>
        </w:rPr>
      </w:pPr>
      <w:ins w:id="51" w:author="mudit" w:date="2009-02-04T02:42:00Z">
        <w:r>
          <w:rPr>
            <w:color w:val="000000"/>
          </w:rPr>
        </w:r>
      </w:ins>
    </w:p>
    <w:p>
      <w:pPr>
        <w:pStyle w:val="PlainText"/>
        <w:rPr>
          <w:color w:val="000000"/>
          <w:ins w:id="54" w:author="mudit" w:date="2009-02-04T02:42:00Z"/>
        </w:rPr>
      </w:pPr>
      <w:ins w:id="53" w:author="mudit" w:date="2009-02-04T02:42:00Z">
        <w:r>
          <w:rPr>
            <w:color w:val="000000"/>
          </w:rPr>
          <w:t>2. Re-training</w:t>
        </w:r>
      </w:ins>
    </w:p>
    <w:p>
      <w:pPr>
        <w:pStyle w:val="PlainText"/>
        <w:rPr>
          <w:color w:val="000000"/>
          <w:ins w:id="56" w:author="mudit" w:date="2009-02-04T02:42:00Z"/>
        </w:rPr>
      </w:pPr>
      <w:ins w:id="55" w:author="mudit" w:date="2009-02-04T02:42:00Z">
        <w:r>
          <w:rPr>
            <w:color w:val="000000"/>
          </w:rPr>
          <w:t>Command: clutterTraining(&lt;noisy file dir&gt;, &lt;clean file dir&gt;);</w:t>
        </w:r>
      </w:ins>
    </w:p>
    <w:p>
      <w:pPr>
        <w:pStyle w:val="PlainText"/>
        <w:rPr>
          <w:color w:val="000000"/>
          <w:ins w:id="58" w:author="mudit" w:date="2009-02-04T02:42:00Z"/>
        </w:rPr>
      </w:pPr>
      <w:ins w:id="57" w:author="mudit" w:date="2009-02-04T02:42:00Z">
        <w:r>
          <w:rPr>
            <w:color w:val="000000"/>
          </w:rPr>
          <w:t>Outputs: trainingParams.mat</w:t>
        </w:r>
      </w:ins>
    </w:p>
    <w:p>
      <w:pPr>
        <w:pStyle w:val="PlainText"/>
        <w:rPr>
          <w:color w:val="000000"/>
          <w:ins w:id="60" w:author="mudit" w:date="2009-02-04T02:42:00Z"/>
        </w:rPr>
      </w:pPr>
      <w:ins w:id="59" w:author="mudit" w:date="2009-02-04T02:42:00Z">
        <w:r>
          <w:rPr>
            <w:color w:val="000000"/>
          </w:rPr>
          <w:t>which stores training parameters:</w:t>
        </w:r>
      </w:ins>
    </w:p>
    <w:p>
      <w:pPr>
        <w:pStyle w:val="PlainText"/>
        <w:rPr>
          <w:color w:val="000000"/>
          <w:ins w:id="62" w:author="mudit" w:date="2009-02-04T02:42:00Z"/>
        </w:rPr>
      </w:pPr>
      <w:ins w:id="61" w:author="mudit" w:date="2009-02-04T02:42:00Z">
        <w:r>
          <w:rPr>
            <w:color w:val="000000"/>
          </w:rPr>
          <w:t>AlphaY, SVs, Bias,Parameters, nSV, nLabel</w:t>
        </w:r>
      </w:ins>
    </w:p>
    <w:p>
      <w:pPr>
        <w:pStyle w:val="PlainText"/>
        <w:rPr>
          <w:color w:val="000000"/>
          <w:ins w:id="64" w:author="mudit" w:date="2009-02-04T02:42:00Z"/>
        </w:rPr>
      </w:pPr>
      <w:ins w:id="63" w:author="mudit" w:date="2009-02-04T02:42:00Z">
        <w:r>
          <w:rPr>
            <w:color w:val="000000"/>
          </w:rPr>
        </w:r>
      </w:ins>
    </w:p>
    <w:p>
      <w:pPr>
        <w:pStyle w:val="PlainText"/>
        <w:rPr>
          <w:color w:val="000000"/>
          <w:ins w:id="66" w:author="mudit" w:date="2009-02-04T02:42:00Z"/>
        </w:rPr>
      </w:pPr>
      <w:ins w:id="65" w:author="mudit" w:date="2009-02-04T02:42:00Z">
        <w:r>
          <w:rPr>
            <w:color w:val="000000"/>
          </w:rPr>
          <w:t>3. Evaluation</w:t>
        </w:r>
      </w:ins>
    </w:p>
    <w:p>
      <w:pPr>
        <w:pStyle w:val="PlainText"/>
        <w:rPr>
          <w:color w:val="000000"/>
          <w:ins w:id="68" w:author="mudit" w:date="2009-02-04T02:42:00Z"/>
        </w:rPr>
      </w:pPr>
      <w:ins w:id="67" w:author="mudit" w:date="2009-02-04T02:42:00Z">
        <w:r>
          <w:rPr>
            <w:color w:val="000000"/>
          </w:rPr>
          <w:t>[ClassRate, DecisionValue, Ns, ConfMatrix, PreLabels]= SVMTest(testMatrix, testLabels, AlphaY, SVs, Bias,Parameters, nSV, nLabel);</w:t>
        </w:r>
      </w:ins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  <w:t>Percentage Accuracy</w:t>
      </w:r>
    </w:p>
    <w:p>
      <w:pPr>
        <w:pStyle w:val="PlainText"/>
        <w:rPr>
          <w:color w:val="000000"/>
          <w:ins w:id="70" w:author="mudit" w:date="2009-02-04T02:42:00Z"/>
        </w:rPr>
      </w:pPr>
      <w:ins w:id="69" w:author="mudit" w:date="2009-02-04T02:42:00Z">
        <w:r>
          <w:rPr>
            <w:color w:val="000000"/>
          </w:rPr>
          <w:t xml:space="preserve">ClassRate*100   </w:t>
        </w:r>
      </w:ins>
    </w:p>
    <w:p>
      <w:pPr>
        <w:pStyle w:val="PlainText"/>
        <w:rPr>
          <w:color w:val="000000"/>
          <w:ins w:id="72" w:author="mudit" w:date="2009-02-04T02:42:00Z"/>
        </w:rPr>
      </w:pPr>
      <w:ins w:id="71" w:author="mudit" w:date="2009-02-04T02:42:00Z">
        <w:r>
          <w:rPr>
            <w:color w:val="000000"/>
          </w:rPr>
        </w:r>
      </w:ins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DIRECTORY STRUCTUR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ClutterDetection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featureExtraction</w:t>
        <w:tab/>
        <w:t>[performs feature extraction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clutterDetect</w:t>
        <w:tab/>
        <w:tab/>
        <w:t xml:space="preserve">[detects clutter, says CLEAN/DIRTY for </w:t>
      </w:r>
    </w:p>
    <w:p>
      <w:pPr>
        <w:pStyle w:val="Normal"/>
        <w:ind w:left="288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ry file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clutterTraining</w:t>
        <w:tab/>
        <w:tab/>
        <w:t>[performs training for clutter detection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clutterDetectionTnT</w:t>
        <w:tab/>
        <w:t xml:space="preserve">[performs training, testing and </w:t>
      </w:r>
    </w:p>
    <w:p>
      <w:pPr>
        <w:pStyle w:val="Normal"/>
        <w:ind w:left="288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aluation for clutter detection]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dataMatrix</w:t>
        <w:tab/>
        <w:tab/>
        <w:tab/>
        <w:t>[contains features of training data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ClutterRemoval</w:t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blobRemoval</w:t>
        <w:tab/>
        <w:tab/>
        <w:t>[main file to perform clutter removal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densify</w:t>
        <w:tab/>
        <w:tab/>
        <w:tab/>
        <w:t xml:space="preserve">[file to remove blurry/spray-like edges </w:t>
      </w:r>
    </w:p>
    <w:p>
      <w:pPr>
        <w:pStyle w:val="Normal"/>
        <w:ind w:left="288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clutter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getTxtBranchesTh</w:t>
        <w:tab/>
        <w:tab/>
        <w:t>[finds text branches threshold (exo-</w:t>
      </w:r>
    </w:p>
    <w:p>
      <w:pPr>
        <w:pStyle w:val="Normal"/>
        <w:ind w:left="288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utter distance) using the histogram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-libSVM</w:t>
        <w:tab/>
        <w:tab/>
        <w:tab/>
        <w:tab/>
        <w:t>[SVM library]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clutterDetectNRemove.m </w:t>
        <w:tab/>
        <w:tab/>
        <w:t>[main file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44:00Z</dcterms:created>
  <dc:creator>mudit</dc:creator>
  <dc:description/>
  <cp:keywords/>
  <dc:language>en-US</dc:language>
  <cp:lastModifiedBy>mudit</cp:lastModifiedBy>
  <dcterms:modified xsi:type="dcterms:W3CDTF">2009-02-04T07:52:00Z</dcterms:modified>
  <cp:revision>3</cp:revision>
  <dc:subject/>
  <dc:title>Clutter is an assemblage of non-informative foreground pixels in binary images</dc:title>
</cp:coreProperties>
</file>